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2106301999"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136706345"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812483693"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